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rzewidziana do pełnienia funkcji kierownika budowy i posiadająca uprawnienia budowlane do kierowania robotami w specjalności drogow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robotników wykwalifikowanych o specjalności budowlanej (drogowej)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8-02-21T10:52:00Z</dcterms:modified>
  <cp:revision>12</cp:revision>
  <dc:subject/>
  <dc:title>Załącznik nr 7 do SIWZ</dc:title>
</cp:coreProperties>
</file>